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600186252"/>
            <w:bookmarkStart w:id="1" w:name="__Fieldmark__0_2600186252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600186252"/>
            <w:bookmarkStart w:id="3" w:name="__Fieldmark__1_2600186252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600186252"/>
            <w:bookmarkStart w:id="5" w:name="__Fieldmark__2_2600186252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due anni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600186252"/>
            <w:bookmarkStart w:id="7" w:name="__Fieldmark__3_2600186252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c) o d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600186252"/>
            <w:bookmarkStart w:id="9" w:name="__Fieldmark__4_260018625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600186252"/>
            <w:bookmarkStart w:id="11" w:name="__Fieldmark__5_260018625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600186252"/>
            <w:bookmarkStart w:id="13" w:name="__Fieldmark__6_260018625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600186252"/>
            <w:bookmarkStart w:id="15" w:name="__Fieldmark__7_260018625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600186252"/>
            <w:bookmarkStart w:id="17" w:name="__Fieldmark__8_260018625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600186252"/>
            <w:bookmarkStart w:id="19" w:name="__Fieldmark__9_260018625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600186252"/>
            <w:bookmarkStart w:id="21" w:name="__Fieldmark__10_260018625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600186252"/>
            <w:bookmarkStart w:id="23" w:name="__Fieldmark__11_2600186252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Nicola Davola</cp:lastModifiedBy>
  <cp:lastPrinted>2012-04-18T11:52:00Z</cp:lastPrinted>
  <dcterms:modified xsi:type="dcterms:W3CDTF">2018-03-28T15:19:00Z</dcterms:modified>
  <cp:revision>43</cp:revision>
  <dc:subject/>
  <dc:title/>
</cp:coreProperties>
</file>